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28 декабря 2020 г.                                                                                                                     № 141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rPr>
          <w:bCs/>
          <w:w w:val="102"/>
          <w:sz w:val="23"/>
          <w:szCs w:val="23"/>
        </w:rPr>
      </w:pPr>
      <w:r>
        <w:rPr>
          <w:bCs/>
          <w:w w:val="102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О внесении изменений в решение Совета депутатов от 16 декабря 2019 г. № 131 «О бюджете городского округа город Чкаловск Нижегородской области  на 2020 год  и на плановый период 2021 и 2022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bCs/>
          <w:spacing w:val="2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3"/>
          <w:szCs w:val="23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 № 25, Совет депутатов </w:t>
      </w:r>
      <w:r>
        <w:rPr>
          <w:rFonts w:cs="Times New Roman" w:ascii="Times New Roman" w:hAnsi="Times New Roman"/>
          <w:b/>
          <w:bCs/>
          <w:spacing w:val="20"/>
          <w:sz w:val="23"/>
          <w:szCs w:val="23"/>
        </w:rPr>
        <w:t>решил:</w:t>
      </w:r>
    </w:p>
    <w:p>
      <w:pPr>
        <w:pStyle w:val="Normal"/>
        <w:spacing w:lineRule="auto" w:line="360"/>
        <w:ind w:firstLine="1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</w: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Внести в решение Совета депутатов городского округа город Чкаловск Нижегородской области от 16 декабря 2019 г. № 131 «О бюджете городского округа  город  Чкаловск Нижегородской области на 2020 год и на плановый период 2021 и 2022 годов» (в редакции решений от 31.01.2020 г. № 1, от 06.02.2020 г. № 19, 06.03.2020 г. № 35, от 23.04.2020 г. № 39, от 15.06.2020 г. № 56, от 28.08.2020 г. № 75, от 25.09.2020 г. № 92, от 05.11.2020 г. №108, от 20.11.2020 г. №109, от 15.12.2020 г. №138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1)</w:t>
      </w:r>
      <w:r>
        <w:rPr>
          <w:sz w:val="23"/>
          <w:szCs w:val="23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«1. Утвердить основные характеристики бюджета городского округа город Чкаловск Нижегородской области (далее – бюджет городского округа) на 2020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1) общий объем доходов в сумме 875 994,6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2) общий объем расходов в сумме 896 180,3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3) размер дефицита в сумме 20 185,7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3"/>
          <w:szCs w:val="23"/>
        </w:rPr>
      </w:pPr>
      <w:r>
        <w:rPr>
          <w:b/>
          <w:sz w:val="23"/>
          <w:szCs w:val="23"/>
        </w:rPr>
        <w:t>2)</w:t>
      </w:r>
      <w:r>
        <w:rPr>
          <w:sz w:val="23"/>
          <w:szCs w:val="23"/>
        </w:rPr>
        <w:t xml:space="preserve"> часть 2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«2. Утвердить основные характеристики бюджета городского округа на плановый период 2021 и 2022 годов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1) общий объем доходов на 2021 год в сумме 838 614,6 тыс. рублей, на 2022 год в сумме 1 078 295,3 тыс. рублей;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>2) общий объем расходов на 2021 год в сумме 838 614,6 тыс. рублей, в том числе условно утверждаемые расходы в сумме 11 039,5 тыс. руб., на 2022 год в сумме 1 078 295,3 тыс. рублей, в том числе условно утверждаемые расходы в сумме 23 607,2 тыс. руб.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>3) размер дефицита на 2021 год в сумме 0,0 тыс. рублей, на 2022 год дефицита в сумме 0,0 тыс. рублей.»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3)</w:t>
      </w:r>
      <w:r>
        <w:rPr>
          <w:rFonts w:cs="Times New Roman" w:ascii="Times New Roman" w:hAnsi="Times New Roman"/>
          <w:sz w:val="23"/>
          <w:szCs w:val="23"/>
        </w:rPr>
        <w:t xml:space="preserve"> часть 7 изложить в следующей редакци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«7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1)  на 2020 год в сумме 601 906,7 тыс. рублей, в том числе: объем субсидий, субвенций и иных межбюджетных трансфертов, имеющих целевое назначение, в сумме 446 151,7 тыс. рублей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 xml:space="preserve">2)  на 2021 год в сумме 536 975,7 тыс. рублей, в том числе: объем субсидий, субвенций и иных межбюджетных трансфертов, имеющих целевое назначение, в сумме 397 036,1 тыс. рублей;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3)  на 2022 год в сумме 759 084,2 тыс. рублей, в том числе: объем субсидий, субвенций и иных межбюджетных трансфертов, имеющих целевое назначение, в сумме 606 151,6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23"/>
          <w:szCs w:val="23"/>
        </w:rPr>
        <w:t xml:space="preserve">        </w:t>
      </w:r>
      <w:r>
        <w:rPr>
          <w:b/>
          <w:sz w:val="23"/>
          <w:szCs w:val="23"/>
        </w:rPr>
        <w:t>4)</w:t>
      </w:r>
      <w:r>
        <w:rPr>
          <w:sz w:val="23"/>
          <w:szCs w:val="23"/>
        </w:rPr>
        <w:t xml:space="preserve"> часть 8 изложить в следующей редакции:</w:t>
      </w:r>
    </w:p>
    <w:p>
      <w:pPr>
        <w:pStyle w:val="Normal"/>
        <w:spacing w:lineRule="auto" w:line="360"/>
        <w:ind w:firstLine="180"/>
        <w:jc w:val="both"/>
        <w:rPr>
          <w:sz w:val="23"/>
          <w:szCs w:val="23"/>
        </w:rPr>
      </w:pPr>
      <w:r>
        <w:rPr>
          <w:sz w:val="23"/>
          <w:szCs w:val="23"/>
        </w:rPr>
        <w:t>«8. Утвердить объем бюджетных ассигнований дорожного фонда городского округа город Чкаловск Нижегородской области на 2020 год  в размере 58 667,4 тыс. рублей, на 2021 год в размере 28 506,8 тыс. рублей, на 2022 год в размере 29 647,1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23"/>
          <w:szCs w:val="23"/>
        </w:rPr>
        <w:t xml:space="preserve">        </w:t>
      </w:r>
      <w:r>
        <w:rPr>
          <w:b/>
          <w:sz w:val="23"/>
          <w:szCs w:val="23"/>
        </w:rPr>
        <w:t>5)</w:t>
      </w:r>
      <w:r>
        <w:rPr>
          <w:sz w:val="23"/>
          <w:szCs w:val="23"/>
        </w:rPr>
        <w:t xml:space="preserve"> часть 17 изложить в следующей редакции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«17. Утвердить общий объем бюджетных ассигнований на исполнение публичных нормативных обязательств на 2020 год в сумме       2 948,2 тыс. рублей, на 2021 год  в сумме 3 877,1 тыс. рублей, на 2022 год в сумме 3 877,1 тыс. рублей.»;</w:t>
      </w:r>
    </w:p>
    <w:p>
      <w:pPr>
        <w:pStyle w:val="Normal"/>
        <w:spacing w:lineRule="auto" w:line="360"/>
        <w:ind w:firstLine="18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</w:t>
      </w:r>
      <w:r>
        <w:rPr>
          <w:b/>
          <w:sz w:val="23"/>
          <w:szCs w:val="23"/>
        </w:rPr>
        <w:t>6)</w:t>
      </w:r>
      <w:r>
        <w:rPr>
          <w:sz w:val="23"/>
          <w:szCs w:val="23"/>
        </w:rPr>
        <w:t xml:space="preserve"> приложение 1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3"/>
          <w:szCs w:val="23"/>
        </w:rPr>
        <w:t xml:space="preserve">      </w:t>
      </w:r>
      <w:r>
        <w:rPr>
          <w:b/>
          <w:sz w:val="23"/>
          <w:szCs w:val="23"/>
        </w:rPr>
        <w:t>7)</w:t>
      </w:r>
      <w:r>
        <w:rPr>
          <w:sz w:val="23"/>
          <w:szCs w:val="23"/>
        </w:rPr>
        <w:t xml:space="preserve"> приложение 3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>8)</w:t>
      </w:r>
      <w:r>
        <w:rPr>
          <w:sz w:val="23"/>
          <w:szCs w:val="23"/>
        </w:rPr>
        <w:t xml:space="preserve"> приложение 5 к решению изложить в новой редакции согласно приложению 3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>9)</w:t>
      </w:r>
      <w:r>
        <w:rPr>
          <w:sz w:val="23"/>
          <w:szCs w:val="23"/>
        </w:rPr>
        <w:t xml:space="preserve"> приложение 6 к решению изложить в новой редакции согласно приложению 4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23"/>
          <w:szCs w:val="23"/>
        </w:rPr>
        <w:t xml:space="preserve">     </w:t>
      </w:r>
      <w:r>
        <w:rPr>
          <w:b/>
          <w:sz w:val="23"/>
          <w:szCs w:val="23"/>
        </w:rPr>
        <w:t>10)</w:t>
      </w:r>
      <w:r>
        <w:rPr>
          <w:sz w:val="23"/>
          <w:szCs w:val="23"/>
        </w:rPr>
        <w:t xml:space="preserve"> приложение 7 к решению изложить в новой редакции согласно приложению 5;</w:t>
      </w:r>
    </w:p>
    <w:p>
      <w:pPr>
        <w:pStyle w:val="Normal"/>
        <w:spacing w:lineRule="auto" w:line="360"/>
        <w:ind w:firstLine="18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</w:t>
      </w:r>
      <w:r>
        <w:rPr>
          <w:b/>
          <w:sz w:val="23"/>
          <w:szCs w:val="23"/>
        </w:rPr>
        <w:t>11)</w:t>
      </w:r>
      <w:r>
        <w:rPr>
          <w:sz w:val="23"/>
          <w:szCs w:val="23"/>
        </w:rPr>
        <w:t xml:space="preserve"> приложение 8 к решению изложить в новой редакции согласно приложению 6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23"/>
          <w:szCs w:val="23"/>
        </w:rPr>
        <w:t xml:space="preserve">     </w:t>
      </w:r>
      <w:r>
        <w:rPr>
          <w:b/>
          <w:sz w:val="23"/>
          <w:szCs w:val="23"/>
        </w:rPr>
        <w:t>12)</w:t>
      </w:r>
      <w:r>
        <w:rPr>
          <w:sz w:val="23"/>
          <w:szCs w:val="23"/>
        </w:rPr>
        <w:t xml:space="preserve"> приложение 9 к решению изложить в новой редакции согласно приложению 7.</w:t>
      </w:r>
    </w:p>
    <w:p>
      <w:pPr>
        <w:pStyle w:val="Normal"/>
        <w:spacing w:lineRule="auto" w:line="360"/>
        <w:ind w:firstLine="18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sz w:val="23"/>
            <w:szCs w:val="23"/>
          </w:rPr>
          <w:t>http://www.gorodchkalovsk.ru</w:t>
        </w:r>
      </w:hyperlink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1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1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spacing w:lineRule="auto" w:line="360"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со дня его обнародования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ab/>
        <w:tab/>
        <w:tab/>
        <w:tab/>
        <w:tab/>
        <w:t>Ф.М. Фарбер</w:t>
        <w:tab/>
        <w:tab/>
        <w:tab/>
        <w:tab/>
        <w:tab/>
        <w:t xml:space="preserve">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  <w:tab/>
        <w:tab/>
        <w:tab/>
        <w:tab/>
        <w:tab/>
        <w:tab/>
        <w:tab/>
        <w:tab/>
        <w:t>А.Г. Кудряшов</w:t>
      </w:r>
    </w:p>
    <w:p>
      <w:pPr>
        <w:pStyle w:val="Normal"/>
        <w:rPr/>
      </w:pPr>
      <w:r>
        <w:rPr>
          <w:sz w:val="26"/>
          <w:szCs w:val="26"/>
        </w:rPr>
        <w:t>самоуправления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 </w:t>
            </w:r>
            <w:r>
              <w:rPr>
                <w:sz w:val="20"/>
                <w:szCs w:val="20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0 год и на плановый  период 2021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 2022 годов»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  <w:sz w:val="20"/>
          <w:szCs w:val="20"/>
        </w:rPr>
        <w:t>«Приложение № 1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 ДОХОДОВ  БЮДЖЕТА ГОРОДСКОГО ОКРУГА ГОРОД ЧКАЛОВСК НИЖЕ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2552"/>
        <w:gridCol w:w="6201"/>
      </w:tblGrid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-до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 Россий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ци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ГОРОДСКОГО ОКРУГ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 ЧКАЛОВСК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1 1</w:t>
            </w:r>
            <w:r>
              <w:rPr>
                <w:lang w:val="en-US" w:eastAsia="en-US"/>
              </w:rPr>
              <w:t>6 </w:t>
            </w:r>
            <w:r>
              <w:rPr>
                <w:lang w:val="en-US" w:eastAsia="en-US"/>
              </w:rPr>
              <w:t>01</w:t>
            </w:r>
            <w:r>
              <w:rPr>
                <w:lang w:val="en-US" w:eastAsia="en-US"/>
              </w:rPr>
              <w:t>074</w:t>
            </w:r>
            <w:r>
              <w:rPr>
                <w:lang w:val="en-US" w:eastAsia="en-US"/>
              </w:rPr>
              <w:t xml:space="preserve"> 0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0000 1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1 1</w:t>
            </w:r>
            <w:r>
              <w:rPr>
                <w:lang w:val="en-US" w:eastAsia="en-US"/>
              </w:rPr>
              <w:t>6 </w:t>
            </w:r>
            <w:r>
              <w:rPr>
                <w:lang w:val="en-US" w:eastAsia="en-US"/>
              </w:rPr>
              <w:t>01</w:t>
            </w:r>
            <w:r>
              <w:rPr>
                <w:lang w:val="en-US" w:eastAsia="en-US"/>
              </w:rPr>
              <w:t>154</w:t>
            </w:r>
            <w:r>
              <w:rPr>
                <w:lang w:val="en-US" w:eastAsia="en-US"/>
              </w:rPr>
              <w:t xml:space="preserve"> 0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0000 1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6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7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01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 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0000 18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15001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городских округов на выравнивание бюджетной обеспеченности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15002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0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45160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фонда на поддержку территор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8 04000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19 60010 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РЕГИОНАЛЬНОЕ УПРАВЛЕНИЕ</w:t>
            </w:r>
          </w:p>
          <w:p>
            <w:pPr>
              <w:pStyle w:val="Normal"/>
              <w:spacing w:before="40" w:after="0"/>
              <w:ind w:left="101" w:right="30" w:hanging="0"/>
              <w:jc w:val="center"/>
              <w:rPr/>
            </w:pPr>
            <w:r>
              <w:rPr>
                <w:b/>
                <w:sz w:val="22"/>
                <w:szCs w:val="22"/>
              </w:rPr>
              <w:t>ФЕДЕРАЛЬНОЙ СЛУЖБЫ ПО НАДЗОРУ</w:t>
            </w:r>
          </w:p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ФЕРЕ ПРИРОДОПОЛЬЗОВАНИЯ ПО</w:t>
            </w:r>
          </w:p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ЕГОРОДСКОЙ ОБЛАСТИ И</w:t>
            </w:r>
          </w:p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РЕСПУБЛИКЕ МОРДОВ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ОТДЕЛ КУЛЬТУРЫ, ТУРИЗМА И СПОРТА АДМИНИСТРАЦИИ ГОРОДСКОГО ОКРУГ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 ЧКАЛОВСК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7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01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 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0000 18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5467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5519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капитальный ремонт и ремонтно-реставрационные работы муниципальных учреждений культур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45160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из фонда на поддержку территор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4545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ЛОГИИ И ПРИРОДНЫХ РЕСУРСОВ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6 10123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ПРАВЛЕНИЕ ОБРАЗОВАНИЯ И МОЛОДЕЖНОЙ ПОЛИТИКИ АДМИНИСТРАЦИИ ГОРОДСКОГО ОКРУГ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 ЧКАЛОВСК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3 01994 04 0000 13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3 02994 04 0000 13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4 02042 04 0000 4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7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01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 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0000 18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5097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304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капитальный ремонт образовательных организаций Нижегородской области, реализующих общеобразовательные программ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29999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полномочий в сфере общего образования в муниципальных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 и частных организаций, осуществляющих образовательную деятельность с целью установления соответствия  уровня квалификации требованиям, предъявляемым к первой квалификационной категор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полномочий по финансовому обеспечению выплаты компенсации педагогическим работникам за работу по подготовке и проведению ГИА по образовательным программам основного общего и среднего общего образова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полномочий по финансовому обеспечению осуществления присмотра и ухода за детьми-инвалидами, детьми 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 организации, осуществляющие санаторно-курортную помощь детям в соответствии с имеющейся лицензией,  расположенные на территории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9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выплаты компенсации части родительской платы за присмотр и уход за ребенком в государственных, муниципальных дошкольных образовательных организациях,  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5303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на финансовое обеспечение деятельности центров образования цифрового и гуманитарного профилей «Точка роста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из резервного фонда Правительства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2 07 04050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19 45160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19 60010 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ПРАВЛЕНИЕ СЕЛЬСКОГО ХОЗЯЙСТВА ГОРОДСКОГО ОКРУГ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 ЧКАЛОВСК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7 01040 04 0000 18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возмещение части затрат на поддержку элитного семеновод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рганизации 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возмещение части затрат на поддержку племенного животноводства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озмещение части затрат на приобретение оборудования и техник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озмещение части затрат на поддержку собственного производства молок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5502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 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5508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возмещение части затрат на поддержку собственного производства молок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35508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возмещение части затрат на поддержку элитного семеновод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19 60010 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3 0223</w:t>
            </w:r>
            <w:r>
              <w:rPr/>
              <w:t>1</w:t>
            </w:r>
            <w:r>
              <w:rPr>
                <w:lang w:val="en-US"/>
              </w:rPr>
              <w:t xml:space="preserve">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3 022</w:t>
            </w:r>
            <w:r>
              <w:rPr/>
              <w:t>41</w:t>
            </w:r>
            <w:r>
              <w:rPr>
                <w:lang w:val="en-US"/>
              </w:rPr>
              <w:t xml:space="preserve">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3 022</w:t>
            </w:r>
            <w:r>
              <w:rPr/>
              <w:t>51</w:t>
            </w:r>
            <w:r>
              <w:rPr>
                <w:lang w:val="en-US"/>
              </w:rPr>
              <w:t xml:space="preserve">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3 022</w:t>
            </w:r>
            <w:r>
              <w:rPr/>
              <w:t>61</w:t>
            </w:r>
            <w:r>
              <w:rPr>
                <w:lang w:val="en-US"/>
              </w:rPr>
              <w:t xml:space="preserve">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ИМУЩЕСТВЕННЫХ И ЗЕМЕЛЬНЫХ ОТНОШЕНИЙ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1 05012 04 0000 1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ИНИСТЕРСТВО СОЦИАЛЬНОЙ ПОЛИТИКИ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6 01053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6 01063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6 01193 01 0000 14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6 01203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tabs>
                <w:tab w:val="clear" w:pos="708"/>
                <w:tab w:val="left" w:pos="948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МЕЖРАЙОННАЯ ИНСПЕКЦИЯ ФЕДЕРАЛЬНОЙ НАЛОГОВОЙ СЛУЖБЫ № 5 ПО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,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10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ГЛАВНОЕ УПРАВЛЕНИЕ МВД РОССИИ ПО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6000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00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и обмен паспорта гражданин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41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обеспечению деятельности мировых судей, адвокатуры и нотариата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16 01053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16 01063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16 01073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</w:t>
            </w:r>
            <w:r>
              <w:rPr>
                <w:color w:val="000000"/>
              </w:rPr>
              <w:t xml:space="preserve">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</w:t>
            </w:r>
            <w:r>
              <w:rPr/>
              <w:t>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16 01093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16 01143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16 01153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16 01193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 16 01203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3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ПРАВЛЕНИЕ ФЕДЕРАЛЬНОЙ СЛУЖБЫ ГОСУДАРСТВЕННОЙ РЕГИСТРАЦИИ, КАДАСТРА И КАРТОГРАФИИ ПО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20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за государственную регистрацию прав, ограничений (обременений) прав на недвижимое имущество и сделок с ним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 16 10123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ФЕДЕРАЛЬНОЙ СЛУЖБЫ СУДЕБНЫХ ПРИСТАВОВ  ПО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 16 10123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ОКРУГА ГОРОД ЧКАЛОВСК НИЖЕГОРОДСКОЙ ОБЛАСТИ</w:t>
            </w:r>
          </w:p>
        </w:tc>
      </w:tr>
      <w:tr>
        <w:trPr>
          <w:trHeight w:val="5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spacing w:before="40" w:after="0"/>
              <w:ind w:left="101" w:right="3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1 05012 04 0000 1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1 05024 04 0000 1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1 050</w:t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>4 0000 1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1 07014 04 0000 1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 11 09044 04 0000 1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3 01074 04 0000 13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3 02994 04 0000 13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4 06012 04 0000 4</w:t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1 14 06312 04 0000 43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 14 13040 04 0000 4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6 01074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6 01084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7090 04 0000 14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7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01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 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0000 18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финансирование капитальных вложений в объекты газоснабже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сокращению доли загрязненных сточных вод (проектирование объектов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13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 на  реализацию мероприятий по сокращению доли загрязненных сточных вод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43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2 02 25497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372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екта по поддержке местных инициати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обеспечение доступа к системе электронного документооборота</w:t>
            </w:r>
          </w:p>
        </w:tc>
      </w:tr>
      <w:tr>
        <w:trPr>
          <w:trHeight w:val="6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казание частичной финансовой поддержки районных (городских) СМ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8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8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29999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обустройству и восстановлению памятных мест, посвященных Великой Отечественной войне 1941-1945гг.</w:t>
            </w:r>
          </w:p>
        </w:tc>
      </w:tr>
      <w:tr>
        <w:trPr>
          <w:trHeight w:val="5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8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здание (обустройство) контейнерных площадок</w:t>
            </w:r>
          </w:p>
        </w:tc>
      </w:tr>
      <w:tr>
        <w:trPr>
          <w:trHeight w:val="5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8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29999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/>
              <w:t>Субсидии на финансовое обеспечение мероприятий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</w:tr>
      <w:tr>
        <w:trPr>
          <w:trHeight w:val="5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8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29999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</w:t>
            </w:r>
            <w:r>
              <w:rPr>
                <w:kern w:val="2"/>
              </w:rPr>
              <w:t>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2 02 35135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 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резервного фонда Правительства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фонда на поддержку территор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озмещение части затрат организаций, пострадавших от распространения новой коронавирусной инфекции (COVID-19), на оплату труда работник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озмещение затрат организаций, пострадавших от распространения новой коронавирусной инфекции (COVID-19), на оплату коммунальных услуг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самозанятых граждан, пострадавших от распространения новой коронавирусной инфекции (COVID-19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9999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риобретение мусорных контейнеров и (или) бункер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9999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муниципальных управленческих команд в 2020 году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2 07 04010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2 07 04050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2 19 35135 04 0000 1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18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19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, из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19 60010 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3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НИЖЕГОРОДСКОЙ ОБЛАСТИ</w:t>
            </w:r>
          </w:p>
        </w:tc>
      </w:tr>
      <w:tr>
        <w:trPr>
          <w:trHeight w:val="83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 16 10123 01 0000 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№ </w:t>
            </w:r>
            <w:r>
              <w:rPr>
                <w:sz w:val="20"/>
                <w:szCs w:val="20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0 год и на плановый  период 2021</w:t>
            </w:r>
          </w:p>
          <w:p>
            <w:pPr>
              <w:pStyle w:val="Normal"/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  2022 годов»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022 годов»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0 год и на плановый период 2021 и  2022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134"/>
        <w:gridCol w:w="1134"/>
        <w:gridCol w:w="1275"/>
      </w:tblGrid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.НАЛОГОВЫЕ И НЕНАЛОГОВЫЕ ДОХОДЫ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 7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 6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 211,1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 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0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405,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1.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405,2</w:t>
            </w:r>
          </w:p>
        </w:tc>
      </w:tr>
      <w:tr>
        <w:trPr>
          <w:trHeight w:val="11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2.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647,1</w:t>
            </w:r>
          </w:p>
        </w:tc>
      </w:tr>
      <w:tr>
        <w:trPr>
          <w:trHeight w:val="11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1.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47,1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.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 4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71,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3.1.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3,5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.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4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4.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9,3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.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7 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3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00,0</w:t>
            </w:r>
          </w:p>
        </w:tc>
      </w:tr>
      <w:tr>
        <w:trPr>
          <w:trHeight w:val="5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2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6,4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.2.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43,6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.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170,2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5.1.Государственная пошлина по делам, рассматриваемым в судах общей юрисдикции, мировыми судьями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</w:t>
            </w:r>
          </w:p>
        </w:tc>
      </w:tr>
      <w:tr>
        <w:trPr>
          <w:trHeight w:val="21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6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5.2.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3</w:t>
            </w:r>
          </w:p>
        </w:tc>
      </w:tr>
      <w:tr>
        <w:trPr>
          <w:trHeight w:val="15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5.3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</w:t>
            </w:r>
          </w:p>
        </w:tc>
      </w:tr>
      <w:tr>
        <w:trPr>
          <w:trHeight w:val="11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.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42,1</w:t>
            </w:r>
          </w:p>
        </w:tc>
      </w:tr>
      <w:tr>
        <w:trPr>
          <w:trHeight w:val="25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6.1.Доходы, получаемые в виде арендной платы,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8,1</w:t>
            </w:r>
          </w:p>
        </w:tc>
      </w:tr>
      <w:tr>
        <w:trPr>
          <w:trHeight w:val="9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6.2.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</w:tr>
      <w:tr>
        <w:trPr>
          <w:trHeight w:val="2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6.3.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3,4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7.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,9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1.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9</w:t>
            </w:r>
          </w:p>
        </w:tc>
      </w:tr>
      <w:tr>
        <w:trPr>
          <w:trHeight w:val="7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.8.Доходы от оказания платных услуг (работ) и компенсации затрат государ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4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3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152,7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8.1.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49,0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2.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.9.Доходы от продажи материальных и нематериальных активов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73,0</w:t>
            </w:r>
          </w:p>
        </w:tc>
      </w:tr>
      <w:tr>
        <w:trPr>
          <w:trHeight w:val="11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9.1.Доходы от реализации имущества, находящего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9.2.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,0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13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9.3.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10.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7</w:t>
            </w:r>
          </w:p>
        </w:tc>
      </w:tr>
      <w:tr>
        <w:trPr>
          <w:trHeight w:val="13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0.1.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</w:tr>
      <w:tr>
        <w:trPr>
          <w:trHeight w:val="32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0.2.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</w:tr>
      <w:tr>
        <w:trPr>
          <w:trHeight w:val="4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 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 9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59 084,2</w:t>
            </w:r>
          </w:p>
        </w:tc>
      </w:tr>
      <w:tr>
        <w:trPr>
          <w:trHeight w:val="10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 9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 9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 084,2</w:t>
            </w:r>
          </w:p>
        </w:tc>
      </w:tr>
      <w:tr>
        <w:trPr>
          <w:trHeight w:val="8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.Дотации бюджетам бюджетной системы Российской Феде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932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2.Субсидии бюджетам бюджетной системы Российской Федерации  (межбюджетные субсидии)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4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866,9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7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7 9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4,7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.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.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0000 04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2.1.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.3.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00000 04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3.1.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 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С Е Г О    Д О Х О Д О В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5 9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 6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8 295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№ </w:t>
            </w:r>
            <w:r>
              <w:rPr>
                <w:sz w:val="20"/>
                <w:szCs w:val="20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0 год и на плановый  период 2021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 2022 годов»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Приложение № 5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городского округа город Чкаловск Нижегородской области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на плановый период 2021 и 2022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3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96"/>
        <w:gridCol w:w="992"/>
        <w:gridCol w:w="989"/>
      </w:tblGrid>
      <w:tr>
        <w:trPr>
          <w:tblHeader w:val="true"/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ЧНИКИ ФИНАНСИРОВАНИЯ ДЕФИЦИТА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ОГО ФИНАНСИРОВАНИЯ ДЕФИЦИТА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</w:t>
      </w:r>
      <w:r>
        <w:rPr>
          <w:b/>
          <w:i/>
        </w:rPr>
        <w:t>.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№ </w:t>
            </w:r>
            <w:r>
              <w:rPr>
                <w:sz w:val="20"/>
                <w:szCs w:val="20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2020 год и на плановый  период 2021 и  </w:t>
            </w:r>
          </w:p>
          <w:p>
            <w:pPr>
              <w:pStyle w:val="Normal"/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ов»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Приложение № 6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0 год и на плановый период 2021 и 2022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65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560"/>
        <w:gridCol w:w="758"/>
        <w:gridCol w:w="1164"/>
        <w:gridCol w:w="1125"/>
        <w:gridCol w:w="1066"/>
      </w:tblGrid>
      <w:tr>
        <w:trPr>
          <w:trHeight w:val="960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20 год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465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ид рас-хо-дов 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18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2757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688,1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 "Развитие системы образования и молодежной политики городского округа город Чкаловск Нижегород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208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8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010,5</w:t>
            </w:r>
          </w:p>
        </w:tc>
      </w:tr>
      <w:tr>
        <w:trPr>
          <w:trHeight w:val="5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 1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880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480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7719,1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1873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59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362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школ начальных, неполных средних и средни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,3</w:t>
            </w:r>
          </w:p>
        </w:tc>
      </w:tr>
      <w:tr>
        <w:trPr>
          <w:trHeight w:val="100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5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7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9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93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,6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53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159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53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3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</w:tr>
      <w:tr>
        <w:trPr>
          <w:trHeight w:val="103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4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</w:tr>
      <w:tr>
        <w:trPr>
          <w:trHeight w:val="178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5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выполнения функций государственными (муниципальными)органами, казенными учреждениями, органами управления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2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  за счет средств федераль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L3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3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за счет средств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L3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L3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90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 1 01 S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89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S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11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 1 01 S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S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S24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S24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2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36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49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49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49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30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33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33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33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3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274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4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4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47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4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549,4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8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7,8</w:t>
            </w:r>
          </w:p>
        </w:tc>
      </w:tr>
      <w:tr>
        <w:trPr>
          <w:trHeight w:val="10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,7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4,6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4 2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4 73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</w:tr>
      <w:tr>
        <w:trPr>
          <w:trHeight w:val="99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выполнения функций государственными (муниципальными)органами, казенными учреждениями, органами управления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476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</w:tr>
      <w:tr>
        <w:trPr>
          <w:trHeight w:val="17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69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4 73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4 73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03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66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4 S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2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3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1,9</w:t>
            </w:r>
          </w:p>
        </w:tc>
      </w:tr>
      <w:tr>
        <w:trPr>
          <w:trHeight w:val="64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4 S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0,5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4 S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2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4 S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едеральный проект "Информационная инфраструктур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 D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2 50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2 50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2 50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С1 2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Развитие дополнительного образования и воспитания детей и молодеж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2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6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3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23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6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23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3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5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атриотическое и духовно-нравственное воспитание  детей и  молодеж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3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,0</w:t>
            </w:r>
          </w:p>
        </w:tc>
      </w:tr>
      <w:tr>
        <w:trPr>
          <w:trHeight w:val="94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3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4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4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5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5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2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2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6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54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18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385,0</w:t>
            </w:r>
          </w:p>
        </w:tc>
      </w:tr>
      <w:tr>
        <w:trPr>
          <w:trHeight w:val="5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6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34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3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7,3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</w:tr>
      <w:tr>
        <w:trPr>
          <w:trHeight w:val="10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2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01 7301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</w:tr>
      <w:tr>
        <w:trPr>
          <w:trHeight w:val="103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выполнения функций государственными (муниципальными)органами, казенными учреждениями, органами управления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01 7301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01 7301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</w:t>
            </w:r>
            <w:r>
              <w:rPr>
                <w:b/>
                <w:bCs/>
                <w:sz w:val="20"/>
                <w:szCs w:val="20"/>
              </w:rPr>
              <w:t>по опеке и попечительств</w:t>
            </w:r>
            <w:r>
              <w:rPr>
                <w:sz w:val="20"/>
                <w:szCs w:val="20"/>
              </w:rPr>
              <w:t>у в отношении несовершеннолетних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3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00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3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73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6 0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1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5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327,7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903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5,7</w:t>
            </w:r>
          </w:p>
        </w:tc>
      </w:tr>
      <w:tr>
        <w:trPr>
          <w:trHeight w:val="99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4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652,4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</w:t>
            </w:r>
            <w:r>
              <w:rPr>
                <w:b/>
                <w:bCs/>
                <w:sz w:val="20"/>
                <w:szCs w:val="20"/>
              </w:rPr>
              <w:t>групп хозяйственного обслуживания</w:t>
            </w:r>
            <w:r>
              <w:rPr>
                <w:sz w:val="20"/>
                <w:szCs w:val="20"/>
              </w:rPr>
              <w:t xml:space="preserve">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,0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9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0,0</w:t>
            </w:r>
          </w:p>
        </w:tc>
      </w:tr>
      <w:tr>
        <w:trPr>
          <w:trHeight w:val="13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1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9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8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15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9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8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2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81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76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914,8</w:t>
            </w:r>
          </w:p>
        </w:tc>
      </w:tr>
      <w:tr>
        <w:trPr>
          <w:trHeight w:val="5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3 1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1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2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2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1 01 S2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1 01 S2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2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44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8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43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оциальных выплат молодой семье  на компенсацию части затрат на приобретение или строительство жил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7,3</w:t>
            </w:r>
          </w:p>
        </w:tc>
      </w:tr>
      <w:tr>
        <w:trPr>
          <w:trHeight w:val="88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L4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L4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9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1 L4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6,7</w:t>
            </w:r>
          </w:p>
        </w:tc>
      </w:tr>
      <w:tr>
        <w:trPr>
          <w:trHeight w:val="9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1 L4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1,5</w:t>
            </w:r>
          </w:p>
        </w:tc>
      </w:tr>
      <w:tr>
        <w:trPr>
          <w:trHeight w:val="9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1 L4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9,1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3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05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905,7</w:t>
            </w:r>
          </w:p>
        </w:tc>
      </w:tr>
      <w:tr>
        <w:trPr>
          <w:trHeight w:val="12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R0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R0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9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3 R0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9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8,3</w:t>
            </w:r>
          </w:p>
        </w:tc>
      </w:tr>
      <w:tr>
        <w:trPr>
          <w:trHeight w:val="9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3 R0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2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9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17,4</w:t>
            </w:r>
          </w:p>
        </w:tc>
      </w:tr>
      <w:tr>
        <w:trPr>
          <w:trHeight w:val="4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5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2 06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6  S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 S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6  S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6  S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76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05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0391,2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4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3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8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84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6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5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3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3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 том числе субсидия Кузнецовскому МУП ЖКХ на финансовое обеспечение части затрат теплоснабжающей организации городского округа город Чкаловск Нижегородской области на установку котельного оборудования для оказания услуг по теплоснабжению и ГВ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8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 на возмещение недополученных доходов теплоснабжающей организации Кузнецовскому МУП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2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6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</w:tr>
      <w:tr>
        <w:trPr>
          <w:trHeight w:val="22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S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3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S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S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2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4 03 S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4 09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 и (или) бунк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9 74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9 74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устройство) контейнер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9 S26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7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9 S26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698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6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69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5243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77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8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004,6</w:t>
            </w:r>
          </w:p>
        </w:tc>
      </w:tr>
      <w:tr>
        <w:trPr>
          <w:trHeight w:val="64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5243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9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0,2</w:t>
            </w:r>
          </w:p>
        </w:tc>
      </w:tr>
      <w:tr>
        <w:trPr>
          <w:trHeight w:val="69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5243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3,4</w:t>
            </w:r>
          </w:p>
        </w:tc>
      </w:tr>
      <w:tr>
        <w:trPr>
          <w:trHeight w:val="8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С2 21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6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6 F3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7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49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11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кращение доли загрязненных сточных в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8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11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ализация мероприятий по сокращению доли загрязненных сточных вод за счет средств федераль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5013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78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95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5013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2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5013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S268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9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S268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8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980,6</w:t>
            </w:r>
          </w:p>
        </w:tc>
      </w:tr>
      <w:tr>
        <w:trPr>
          <w:trHeight w:val="12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8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51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28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563,1</w:t>
            </w:r>
          </w:p>
        </w:tc>
      </w:tr>
      <w:tr>
        <w:trPr>
          <w:trHeight w:val="27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1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13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3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1 23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129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1 S27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3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1 S27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Наслед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4 2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446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50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931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 2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464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20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642,7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клубных</w:t>
            </w:r>
            <w:r>
              <w:rPr>
                <w:sz w:val="20"/>
                <w:szCs w:val="20"/>
              </w:rPr>
              <w:t xml:space="preserve">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6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6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музеев и постоянных выста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1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1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49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2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8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2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9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1 S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9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65,6</w:t>
            </w:r>
          </w:p>
        </w:tc>
      </w:tr>
      <w:tr>
        <w:trPr>
          <w:trHeight w:val="9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1 S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229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65,6</w:t>
            </w:r>
          </w:p>
        </w:tc>
      </w:tr>
      <w:tr>
        <w:trPr>
          <w:trHeight w:val="43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7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04,7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2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2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49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2 41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1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2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2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52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L46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5,2</w:t>
            </w:r>
          </w:p>
        </w:tc>
      </w:tr>
      <w:tr>
        <w:trPr>
          <w:trHeight w:val="7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L46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,5</w:t>
            </w:r>
          </w:p>
        </w:tc>
      </w:tr>
      <w:tr>
        <w:trPr>
          <w:trHeight w:val="7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L46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L5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отрасли культуры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 2 02 L5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L5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S2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4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S2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73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S2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4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74,4</w:t>
            </w:r>
          </w:p>
        </w:tc>
      </w:tr>
      <w:tr>
        <w:trPr>
          <w:trHeight w:val="79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S2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6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3,6</w:t>
            </w:r>
          </w:p>
        </w:tc>
      </w:tr>
      <w:tr>
        <w:trPr>
          <w:trHeight w:val="4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4 2 03 0000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5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5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5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A1 545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A1 545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3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9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58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49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9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9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6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2 S24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2 S24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4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 4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2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7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87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4 01 87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4 0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5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5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5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4 03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6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,0</w:t>
            </w:r>
          </w:p>
        </w:tc>
      </w:tr>
      <w:tr>
        <w:trPr>
          <w:trHeight w:val="4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25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25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25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муниципальной 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5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9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5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58,6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5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9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5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58,6</w:t>
            </w:r>
          </w:p>
        </w:tc>
      </w:tr>
      <w:tr>
        <w:trPr>
          <w:trHeight w:val="26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117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выполнения функций государственными (муниципальными)органами, казенными учреждениями, органами управления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,7</w:t>
            </w:r>
          </w:p>
        </w:tc>
      </w:tr>
      <w:tr>
        <w:trPr>
          <w:trHeight w:val="10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00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5</w:t>
            </w:r>
          </w:p>
        </w:tc>
      </w:tr>
      <w:tr>
        <w:trPr>
          <w:trHeight w:val="4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103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7,7</w:t>
            </w:r>
          </w:p>
        </w:tc>
      </w:tr>
      <w:tr>
        <w:trPr>
          <w:trHeight w:val="27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1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Многофункционального цен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1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2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2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S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S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6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 2 01 S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9,2</w:t>
            </w:r>
          </w:p>
        </w:tc>
      </w:tr>
      <w:tr>
        <w:trPr>
          <w:trHeight w:val="6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 2 01 S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2,3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8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3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1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61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6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S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9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9,1</w:t>
            </w:r>
          </w:p>
        </w:tc>
      </w:tr>
      <w:tr>
        <w:trPr>
          <w:trHeight w:val="6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 3 02 S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,8</w:t>
            </w:r>
          </w:p>
        </w:tc>
      </w:tr>
      <w:tr>
        <w:trPr>
          <w:trHeight w:val="27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4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9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,3</w:t>
            </w:r>
          </w:p>
        </w:tc>
      </w:tr>
      <w:tr>
        <w:trPr>
          <w:trHeight w:val="4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4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ю сохранности архивных фон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"Управление муниципальными финансами городского округа город Чкаловск  Нижегород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87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7,0</w:t>
            </w:r>
          </w:p>
        </w:tc>
      </w:tr>
      <w:tr>
        <w:trPr>
          <w:trHeight w:val="5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 1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99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7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3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848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3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49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4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4 2101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4 2101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4 2101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7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городск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7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7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овышение эффективности бюджетных расход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 2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граммное обслуживание процесса исполнения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2 1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Обеспечение реализации муниципальной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 3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3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26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6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100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8,6</w:t>
            </w:r>
          </w:p>
        </w:tc>
      </w:tr>
      <w:tr>
        <w:trPr>
          <w:trHeight w:val="4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профилактика новой коронавирусной инфекции(COVID-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С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4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C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4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C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 Нижегород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</w:tr>
      <w:tr>
        <w:trPr>
          <w:trHeight w:val="10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 1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44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79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71,2</w:t>
            </w:r>
          </w:p>
        </w:tc>
      </w:tr>
      <w:tr>
        <w:trPr>
          <w:trHeight w:val="10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1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4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00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00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5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5 00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5 00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2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 2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овышение безопасности дорожного движ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3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7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34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АПК "Безопасный горо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 3 01 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49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5 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8 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С2 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26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С2 S27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67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С2 S27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4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8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99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367,2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25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25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739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619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565,2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6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5,2</w:t>
            </w:r>
          </w:p>
        </w:tc>
      </w:tr>
      <w:tr>
        <w:trPr>
          <w:trHeight w:val="4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6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5,2</w:t>
            </w:r>
          </w:p>
        </w:tc>
      </w:tr>
      <w:tr>
        <w:trPr>
          <w:trHeight w:val="4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4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3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3 05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3 05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3 05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4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4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4 S2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2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 4 05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 05 0505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4  05 0505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С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С2 S2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С2 S2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2382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5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97,1</w:t>
            </w:r>
          </w:p>
        </w:tc>
      </w:tr>
      <w:tr>
        <w:trPr>
          <w:trHeight w:val="10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 1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382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5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97,1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80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82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8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8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9 1 01 S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6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S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5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9 1 01 S2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3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 S2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2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7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7 0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7 0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5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L37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27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L37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09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L37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Афанась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0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 0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S28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S28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3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9 1 14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5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Круг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7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ектно-изыскательские рабо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9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но-изыскательские работы , прочи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10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1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1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12 00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12 00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2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 00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 00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04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27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 00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 00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5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7,5</w:t>
            </w:r>
          </w:p>
        </w:tc>
      </w:tr>
      <w:tr>
        <w:trPr>
          <w:trHeight w:val="8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"Подпрограмма"Развитие сельского хозяйства, пищевой и перерабатывающей промышлен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 1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2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7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88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3,4</w:t>
            </w:r>
          </w:p>
        </w:tc>
      </w:tr>
      <w:tr>
        <w:trPr>
          <w:trHeight w:val="112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R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1 1 01 R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4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R5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,3</w:t>
            </w:r>
          </w:p>
        </w:tc>
      </w:tr>
      <w:tr>
        <w:trPr>
          <w:trHeight w:val="57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R5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5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9,4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12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R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R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R5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R5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4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3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2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5,2</w:t>
            </w:r>
          </w:p>
        </w:tc>
      </w:tr>
      <w:tr>
        <w:trPr>
          <w:trHeight w:val="4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58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3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7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9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99,5</w:t>
            </w:r>
          </w:p>
        </w:tc>
      </w:tr>
      <w:tr>
        <w:trPr>
          <w:trHeight w:val="58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3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7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9,5</w:t>
            </w:r>
          </w:p>
        </w:tc>
      </w:tr>
      <w:tr>
        <w:trPr>
          <w:trHeight w:val="57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3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15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небюджетными фондами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3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3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64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6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92,9</w:t>
            </w:r>
          </w:p>
        </w:tc>
      </w:tr>
      <w:tr>
        <w:trPr>
          <w:trHeight w:val="13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1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64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76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092,9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2 1 0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7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3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 "Вам решат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4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роекта "Вам решат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F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9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6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92,9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6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F2 5555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54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1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49,2</w:t>
            </w:r>
          </w:p>
        </w:tc>
      </w:tr>
      <w:tr>
        <w:trPr>
          <w:trHeight w:val="6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F2 5555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7</w:t>
            </w:r>
          </w:p>
        </w:tc>
      </w:tr>
      <w:tr>
        <w:trPr>
          <w:trHeight w:val="6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F2 5555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38,3</w:t>
            </w:r>
          </w:p>
        </w:tc>
      </w:tr>
      <w:tr>
        <w:trPr>
          <w:trHeight w:val="27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3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07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38,3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держание аппарата управ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44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55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31,9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5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5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9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5,6</w:t>
            </w:r>
          </w:p>
        </w:tc>
      </w:tr>
      <w:tr>
        <w:trPr>
          <w:trHeight w:val="109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4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4,3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2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1,3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1 00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10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31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88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78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66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66,0</w:t>
            </w:r>
          </w:p>
        </w:tc>
      </w:tr>
      <w:tr>
        <w:trPr>
          <w:trHeight w:val="109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3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3 9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3 9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ласт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7 7 04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4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b/>
                <w:bCs/>
                <w:sz w:val="20"/>
                <w:szCs w:val="20"/>
              </w:rPr>
              <w:t xml:space="preserve">областного </w:t>
            </w: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7 04 7304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</w:tr>
      <w:tr>
        <w:trPr>
          <w:trHeight w:val="108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выполнения функций государственными (муниципальными)органами, казенными учреждениями, органами управления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7 7 04 7304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7 04 7304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00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3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4 73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 04 73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4 S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федераль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5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0,4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56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189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7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30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Правительств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549F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160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549F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61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99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99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6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6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С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1 00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С2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35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W1 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№ </w:t>
            </w:r>
            <w:r>
              <w:rPr>
                <w:sz w:val="20"/>
                <w:szCs w:val="20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0 год и на плановый  период 2021 и          2022 годов»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Приложение № 7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0 год и на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96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669"/>
        <w:gridCol w:w="617"/>
        <w:gridCol w:w="1542"/>
        <w:gridCol w:w="614"/>
        <w:gridCol w:w="993"/>
        <w:gridCol w:w="992"/>
        <w:gridCol w:w="1134"/>
      </w:tblGrid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Наименование бюджетной   классификации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Код бюджетной  классификаци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-домст-во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-дел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   Р А С Х О Д О 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1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5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688,1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24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80,0</w:t>
            </w:r>
          </w:p>
        </w:tc>
      </w:tr>
      <w:tr>
        <w:trPr>
          <w:trHeight w:val="8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3 С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С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3 С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60 00 0000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 04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21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 21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: резервный фонд 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овышение эффективности бюджетных расх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служивание процесса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00 00 0000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ные платежи по муниципальному долгу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27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 07 27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КУЛЬТУРЫ, ТУРИЗМА  И СПОРТА АДМИНИСТРАЦИИ 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6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42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563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, направленных на развитие внутреннего и въездного туриз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7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,7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6,7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95,1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1 S27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1 S27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3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02,9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8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8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8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6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6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6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8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 01 S20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2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65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 01 S20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65,6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4,6</w:t>
            </w:r>
          </w:p>
        </w:tc>
      </w:tr>
      <w:tr>
        <w:trPr>
          <w:trHeight w:val="8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4,6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L4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5,2</w:t>
            </w:r>
          </w:p>
        </w:tc>
      </w:tr>
      <w:tr>
        <w:trPr>
          <w:trHeight w:val="8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L4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,5</w:t>
            </w:r>
          </w:p>
        </w:tc>
      </w:tr>
      <w:tr>
        <w:trPr>
          <w:trHeight w:val="8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L4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L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отрасли культур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L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 2 02 L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S21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S21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 02 S21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74,4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 02 S21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3,6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Наследи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,7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8,4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4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4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ОБРАЗОВАНИЯ 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4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17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5440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,7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9,7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Развитие системы образования и молодежной политики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9,7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0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27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925,5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31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7,8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,7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4,6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 04 S20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1,9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 04 S20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0,5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 04 S2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 04 S2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04 7308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С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12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2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2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,3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1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53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выполнения функций государственными (муниципальными)органами, казенными учреждениями, органами управления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53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1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7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1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0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  за счет средств федераль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L3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5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L3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L3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S2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S2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 1 01 S24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S24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Информационная инфраструкту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 D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7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2 509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2 509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2 509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8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"Развитие дополнительного образования и воспитания  молодеж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выплат на компенсацию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42,3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12,3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1 01 2401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3 01 2401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3 01 24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 обеспечение системы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,3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,3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6 01 0019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 опеке</w:t>
            </w:r>
            <w:r>
              <w:rPr>
                <w:sz w:val="20"/>
                <w:szCs w:val="20"/>
              </w:rPr>
              <w:t xml:space="preserve"> и попечительству в отношении несовершеннолетних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,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2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29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5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5,3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40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5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0,2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40,2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6687,5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4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R5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1 1 01 R5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R50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3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R50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R5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озмещение части затрат, связанных с производством, 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R5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R50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R50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и сельхозтоваропроизводителей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4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3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3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СОВЕТ ДЕПУТАТОВ ГОРОДСКОГО ОКРУГА         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5,9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5,9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,3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8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8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       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54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10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2164,4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73,9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6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60 00 0000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рганизация и совершенствование 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 04 21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 21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5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6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4,0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,1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b/>
                <w:bCs/>
                <w:sz w:val="20"/>
                <w:szCs w:val="20"/>
              </w:rPr>
              <w:t xml:space="preserve">областного </w:t>
            </w: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</w:tr>
      <w:tr>
        <w:trPr>
          <w:trHeight w:val="22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9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дебная систе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8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02,6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0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ногофункционального цен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е сохранности архивных фон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1 009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1 009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Обеспечение безопасности населения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35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7 02 0000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12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выплаты по обязательствам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5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sz w:val="20"/>
                <w:szCs w:val="20"/>
              </w:rPr>
              <w:t>федерального</w:t>
            </w:r>
            <w:r>
              <w:rPr>
                <w:sz w:val="20"/>
                <w:szCs w:val="20"/>
              </w:rPr>
              <w:t xml:space="preserve">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67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31,8</w:t>
            </w:r>
          </w:p>
        </w:tc>
      </w:tr>
      <w:tr>
        <w:trPr>
          <w:trHeight w:val="13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49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9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5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8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АПК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3 01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5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48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2 S24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2 S24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С2 S27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С2 S27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6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т.ч. дорож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6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6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 S2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S2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 S2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9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S2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S2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L37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L37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L37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4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S2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S2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4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4 S23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С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С2 S23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С2 S23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8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7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159,2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6 S24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6 S24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8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9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2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 том числе субсидия Кузнецовскому МУП ЖКХ на финансовое обеспечение части затрат теплоснабжающей организации городского округа город Чкаловск Нижегородской области на установку котельного оборудования для оказания услуг по теплоснабжению и Г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 том числе на возмещение недополученных доходов теплоснабжающей организации Кузнецовскому МУП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контейнеров и (или) бунк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9 74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9 74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устройство) контейнер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9 S2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9 S2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Газификация д. Афанас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001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1  001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S28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S28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Кругл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9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 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лагоустройств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2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382,9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2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S2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4 03 S2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 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 </w:t>
            </w:r>
          </w:p>
        </w:tc>
      </w:tr>
      <w:tr>
        <w:trPr>
          <w:trHeight w:val="11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S2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 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S2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 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92,9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,9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 "Вам реша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4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"Вам реша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F2 5555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49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F2 5555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F2 5555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2412,7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Cс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5243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004,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Cс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5243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0,2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Cс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5243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3,4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3,4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ласт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4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4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Сокращение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ализация мероприятий по сокращению доли загрязненных сточных вод за счет средств федерального 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5013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27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9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5013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5013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мероприятий по сокращению доли загрязненных сточных вод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S268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мероприятий по сокращению доли загрязненных сточных вод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S268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 S2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S2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53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,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 01 S22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 01 S22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5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4 S20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43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1 L49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6,7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1 L49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8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1,5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1 L49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9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5,7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3 R08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8,3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3 R08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17,4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социаль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0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3,5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частичной финансовой поддержки (районных) городских средств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 01 S2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4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9,2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 01 S2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2,3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№ </w:t>
            </w:r>
            <w:r>
              <w:rPr>
                <w:sz w:val="20"/>
                <w:szCs w:val="20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Приложение № 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«О бюджете городского округ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ород Чкаловск Нижегород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на 2020 год и на плановый период 2021 и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ов»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0 год и на плановый период 2021 и 2022 годов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8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67"/>
        <w:gridCol w:w="751"/>
        <w:gridCol w:w="1517"/>
        <w:gridCol w:w="567"/>
        <w:gridCol w:w="1134"/>
        <w:gridCol w:w="993"/>
        <w:gridCol w:w="1151"/>
      </w:tblGrid>
      <w:tr>
        <w:trPr>
          <w:trHeight w:val="255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Наименование бюджетной  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   Р А С Х О Д О 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1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57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688,1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09,8</w:t>
            </w:r>
          </w:p>
        </w:tc>
      </w:tr>
      <w:tr>
        <w:trPr>
          <w:trHeight w:val="8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1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</w:tr>
      <w:tr>
        <w:trPr>
          <w:trHeight w:val="5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</w:tr>
      <w:tr>
        <w:trPr>
          <w:trHeight w:val="11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6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11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6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5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6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4,0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,1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</w:tr>
      <w:tr>
        <w:trPr>
          <w:trHeight w:val="129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b/>
                <w:bCs/>
                <w:sz w:val="20"/>
                <w:szCs w:val="20"/>
              </w:rPr>
              <w:t xml:space="preserve">областного </w:t>
            </w: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</w:tr>
      <w:tr>
        <w:trPr>
          <w:trHeight w:val="160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29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5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дебная систе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41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0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06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64,3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</w:tr>
      <w:tr>
        <w:trPr>
          <w:trHeight w:val="8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С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С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С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19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5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6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 04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: резервный фонд 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0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32,6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29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0,3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ногофункционального цен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беспечение сохранности архивных фон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овышение эффективности бюджетных расх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служивание процесса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Обеспечение безопасности населения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65,3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,3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7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272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выплаты по обязательствам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5,0</w:t>
            </w:r>
          </w:p>
        </w:tc>
      </w:tr>
      <w:tr>
        <w:trPr>
          <w:trHeight w:val="5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sz w:val="20"/>
                <w:szCs w:val="20"/>
              </w:rPr>
              <w:t>федерального</w:t>
            </w:r>
            <w:r>
              <w:rPr>
                <w:sz w:val="20"/>
                <w:szCs w:val="20"/>
              </w:rPr>
              <w:t xml:space="preserve">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9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0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71,8</w:t>
            </w:r>
          </w:p>
        </w:tc>
      </w:tr>
      <w:tr>
        <w:trPr>
          <w:trHeight w:val="8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89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89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8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18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8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4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АПК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1 6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1 6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18,2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40,2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6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87,5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4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,3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129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за счет средств федераль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и сельхозтоваропроизводителей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28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139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2 S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2 S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3 08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С2 S2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С2 S2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6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в т.ч. дорож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6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6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S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S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L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L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L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</w:tr>
      <w:tr>
        <w:trPr>
          <w:trHeight w:val="12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6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9,1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,8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4 S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С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С2 S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С2 S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5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, направленных на развитие внутреннего и въездного туриз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89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125,6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6 S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6 S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1 0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 01 0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1 08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 01 08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 01 08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С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6 F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3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96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4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99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4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4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66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3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9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4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3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 02 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3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 том числе субсидия Кузнецовскому МУП ЖКХ на финансовое обеспечение части затрат теплоснабжающей организации городского округа город Чкаловск Нижегородской области на установку котельного оборудования для оказания услуг по теплоснабжению и Г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5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88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 на возмещение недополученных доходов теплоснабжающей организации Кузнецовскому МУП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 и (или) бунк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9 7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9 7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(обустройство) контейнер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9 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9 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Афанас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S2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S2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с. Кругл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но-изыскательские работы 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лагоустройств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2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84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382,9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8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20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8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0,0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4 03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55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6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 "Вам реша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"Вам реша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69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8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F2 555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49,2</w:t>
            </w:r>
          </w:p>
        </w:tc>
      </w:tr>
      <w:tr>
        <w:trPr>
          <w:trHeight w:val="8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F2 555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7</w:t>
            </w:r>
          </w:p>
        </w:tc>
      </w:tr>
      <w:tr>
        <w:trPr>
          <w:trHeight w:val="8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F2 555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7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51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3379,1</w:t>
            </w:r>
          </w:p>
        </w:tc>
      </w:tr>
      <w:tr>
        <w:trPr>
          <w:trHeight w:val="70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9,7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3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4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9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6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10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9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Cс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524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8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004,6</w:t>
            </w:r>
          </w:p>
        </w:tc>
      </w:tr>
      <w:tr>
        <w:trPr>
          <w:trHeight w:val="5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Cс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4 G5 524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9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0,2</w:t>
            </w:r>
          </w:p>
        </w:tc>
      </w:tr>
      <w:tr>
        <w:trPr>
          <w:trHeight w:val="6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с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524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3,4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6,7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3,4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91,1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49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ласт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00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6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1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4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11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4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211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кращение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7  G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1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ализация мероприятий по сокращению доли загрязненных сточных вод за счет средств федераль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501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7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95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501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501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мероприятий по сокращению доли загрязненных сточных вод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S268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мероприятий по сокращению доли загрязненных сточных вод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S268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3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4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57620,6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5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4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5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4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6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7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7,8</w:t>
            </w:r>
          </w:p>
        </w:tc>
      </w:tr>
      <w:tr>
        <w:trPr>
          <w:trHeight w:val="7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,7</w:t>
            </w:r>
          </w:p>
        </w:tc>
      </w:tr>
      <w:tr>
        <w:trPr>
          <w:trHeight w:val="4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87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4,6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8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</w:tr>
      <w:tr>
        <w:trPr>
          <w:trHeight w:val="10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6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1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3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1,9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0,5</w:t>
            </w:r>
          </w:p>
        </w:tc>
      </w:tr>
      <w:tr>
        <w:trPr>
          <w:trHeight w:val="49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 04 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 04 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1 04 730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</w:tr>
      <w:tr>
        <w:trPr>
          <w:trHeight w:val="25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С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4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3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2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,3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7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249,6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12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</w:tr>
      <w:tr>
        <w:trPr>
          <w:trHeight w:val="6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8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</w:tr>
      <w:tr>
        <w:trPr>
          <w:trHeight w:val="70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</w:tr>
      <w:tr>
        <w:trPr>
          <w:trHeight w:val="180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0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0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  за счет средств федераль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 1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 1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3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 1 01 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едеральный проект "Информационная инфраструкту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 D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8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12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232,5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"Развитие дополнительного образования и воспитания  молодеж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40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3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1 S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1 S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6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выплат на компенсацию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8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</w:tr>
      <w:tr>
        <w:trPr>
          <w:trHeight w:val="6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4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42,3</w:t>
            </w:r>
          </w:p>
        </w:tc>
      </w:tr>
      <w:tr>
        <w:trPr>
          <w:trHeight w:val="28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55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1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12,3</w:t>
            </w:r>
          </w:p>
        </w:tc>
      </w:tr>
      <w:tr>
        <w:trPr>
          <w:trHeight w:val="66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01 24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49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3 01 24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есурсное  обеспечение системы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,3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,3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01 0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</w:tr>
      <w:tr>
        <w:trPr>
          <w:trHeight w:val="25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10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 опеке</w:t>
            </w:r>
            <w:r>
              <w:rPr>
                <w:sz w:val="20"/>
                <w:szCs w:val="20"/>
              </w:rPr>
              <w:t xml:space="preserve"> и попечительству в отношении несовершеннолетних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,0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2,7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</w:tr>
      <w:tr>
        <w:trPr>
          <w:trHeight w:val="49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,0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3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7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02,9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8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8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0,7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6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3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 01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65,6</w:t>
            </w:r>
          </w:p>
        </w:tc>
      </w:tr>
      <w:tr>
        <w:trPr>
          <w:trHeight w:val="5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 01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65,6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,7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28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S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28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S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 02 S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74,40</w:t>
            </w:r>
          </w:p>
        </w:tc>
      </w:tr>
      <w:tr>
        <w:trPr>
          <w:trHeight w:val="90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 02 S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3,60</w:t>
            </w:r>
          </w:p>
        </w:tc>
      </w:tr>
      <w:tr>
        <w:trPr>
          <w:trHeight w:val="2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3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5,2</w:t>
            </w:r>
          </w:p>
        </w:tc>
      </w:tr>
      <w:tr>
        <w:trPr>
          <w:trHeight w:val="8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,5</w:t>
            </w:r>
          </w:p>
        </w:tc>
      </w:tr>
      <w:tr>
        <w:trPr>
          <w:trHeight w:val="96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отрасли культур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 2 02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Наследи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</w:tr>
      <w:tr>
        <w:trPr>
          <w:trHeight w:val="7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58,6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</w:tr>
      <w:tr>
        <w:trPr>
          <w:trHeight w:val="45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,7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5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54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0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88,3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,0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 01 S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 01 S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4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4 S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9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32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478,3</w:t>
            </w:r>
          </w:p>
        </w:tc>
      </w:tr>
      <w:tr>
        <w:trPr>
          <w:trHeight w:val="10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129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543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91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6,7</w:t>
            </w:r>
          </w:p>
        </w:tc>
      </w:tr>
      <w:tr>
        <w:trPr>
          <w:trHeight w:val="91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2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1,5</w:t>
            </w:r>
          </w:p>
        </w:tc>
      </w:tr>
      <w:tr>
        <w:trPr>
          <w:trHeight w:val="91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2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9,1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5,7</w:t>
            </w:r>
          </w:p>
        </w:tc>
      </w:tr>
      <w:tr>
        <w:trPr>
          <w:trHeight w:val="15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109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11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3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4488,3</w:t>
            </w:r>
          </w:p>
        </w:tc>
      </w:tr>
      <w:tr>
        <w:trPr>
          <w:trHeight w:val="11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3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9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17,4</w:t>
            </w:r>
          </w:p>
        </w:tc>
      </w:tr>
      <w:tr>
        <w:trPr>
          <w:trHeight w:val="5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социаль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29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8,4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4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3,5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12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азание частичной финансовой поддержки (районных) городских средств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90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 01 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9,2</w:t>
            </w:r>
          </w:p>
        </w:tc>
      </w:tr>
      <w:tr>
        <w:trPr>
          <w:trHeight w:val="90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 01 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2,3</w:t>
            </w:r>
          </w:p>
        </w:tc>
      </w:tr>
      <w:tr>
        <w:trPr>
          <w:trHeight w:val="12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2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 07 2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7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 </w:t>
            </w:r>
            <w:r>
              <w:rPr>
                <w:sz w:val="20"/>
                <w:szCs w:val="20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Приложение № 9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«О бюджете городского округ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ород Чкаловск Нижегород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на 2020 год и на плановый период 2021 и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ов»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Е Р Е Ч Е Н Ь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убличных нормативных обязательств, подлежащих исполнению в бюджете городского округа  город Чкаловск Нижегородской области за счет средств областного бюджета, на 2020 год  и на плановый период 2021 и 2022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right"/>
        <w:rPr/>
      </w:pPr>
      <w:r>
        <w:rPr/>
        <w:t>(тыс. рублей )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134"/>
        <w:gridCol w:w="1134"/>
        <w:gridCol w:w="1134"/>
      </w:tblGrid>
      <w:tr>
        <w:trPr>
          <w:trHeight w:val="3272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он Нижегородской област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</w:rPr>
              <w:t xml:space="preserve">от 07.09.2007 года № 121-З  </w:t>
            </w:r>
            <w:r>
              <w:rPr>
                <w:i/>
              </w:rPr>
              <w:t>(с изменениями и дополнениями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</w:rPr>
              <w:t xml:space="preserve">«О наделении органов местного самоуправления муниципальных районов и городских округов Нижегородской области государственными полномочиям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осуществлению денежных выплат и выплат вознаграждения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дельным категориям граждан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Постановление администрации  Чкаловского район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т 31.10.2013 года № 1175   «Об утверждении положения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</w:t>
            </w:r>
            <w:r>
              <w:rPr>
                <w:i/>
              </w:rPr>
              <w:t>Об упорядочении родительской платы за присмотр и уход за детьми в муниципальных образовательных организациях Чкаловского района, осуществляющих образовательную деятельность по реализации программ дошкольного образования»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6"/>
                <w:szCs w:val="26"/>
              </w:rPr>
              <w:t>1.  Осуществление выплаты  компенсации части родительской платы за присмотр и уход за ребенком в государственных и муниципальных дошкольных образовательных организациях, реализующих  обще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7,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77,1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kern w:val="2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yperlink" Target="consultantplus://offline/ref=80211EC3CAA1F3CACD5C468538FD87CF30174E2540AC613D00A7C32473C033B2F8509DB3DAF6F62DD984F8827C64483C4403895419F7D92EZCf1G" TargetMode="External"/><Relationship Id="rId5" Type="http://schemas.openxmlformats.org/officeDocument/2006/relationships/hyperlink" Target="consultantplus://offline/ref=9A126D6B439489E956787BE2BE5B4F9A52A9D27D92B8194FA18FCFA36C5B205E7944777C2399DE631550513CD55C637DB26DAE89B9482CXAK" TargetMode="External"/><Relationship Id="rId6" Type="http://schemas.openxmlformats.org/officeDocument/2006/relationships/hyperlink" Target="consultantplus://offline/ref=9A126D6B439489E956787BE2BE5B4F9A52A8D07199BE194FA18FCFA36C5B205E79447779209ED7631550513CD55C637DB26DAE89B9482CXAK" TargetMode="External"/><Relationship Id="rId7" Type="http://schemas.openxmlformats.org/officeDocument/2006/relationships/hyperlink" Target="consultantplus://offline/ref=89CDC9CEE2FB1C171369E5AA92275F5199B72945878EFF70B65B9E1CDDD4C243F7F51203F0F6692AEF1616C5244E3FB3FD689F63BA41BBD9q4o0J" TargetMode="External"/><Relationship Id="rId8" Type="http://schemas.openxmlformats.org/officeDocument/2006/relationships/hyperlink" Target="consultantplus://offline/ref=B31AA2BA30C2939D89C8B061D6594D7C3A7D39B7E8414942E10EC5B47FE7F673406514C56969B968E054763DD99BBFAD7942627039DAEE58e0pEJ" TargetMode="External"/><Relationship Id="rId9" Type="http://schemas.openxmlformats.org/officeDocument/2006/relationships/hyperlink" Target="consultantplus://offline/ref=6D891B0D0C3357A35E7B4C7F5AC323A20463CDDBB675CA54637F970268C843F8F27EDE2048D538DA12CB5EEB0530BD314BA125DF367DAA2Fa20CJ" TargetMode="External"/><Relationship Id="rId10" Type="http://schemas.openxmlformats.org/officeDocument/2006/relationships/hyperlink" Target="consultantplus://offline/ref=34C246C60F33CF8BCD3E068FD3909D30A993B73A2C09C69B13707BB19C2103EA5E5B5C2992D530CA0D9A676D2960391E74AFD87041761612e8uFN" TargetMode="External"/><Relationship Id="rId11" Type="http://schemas.openxmlformats.org/officeDocument/2006/relationships/hyperlink" Target="consultantplus://offline/ref=65A8E1210D45877B0AE73FC035FE3724878184DDE182664A13A0E31D8BC513B6E4AC5CA1DC3DD51A5FAC657A021036E8D4929BCE63A39EC0d7u0G" TargetMode="External"/><Relationship Id="rId12" Type="http://schemas.openxmlformats.org/officeDocument/2006/relationships/hyperlink" Target="consultantplus://offline/ref=935FC13B0721EC2A9FF84759FBBD74426C418A74F80F3BD7D52CEA8DA7385F577D5CF14547D5D6D4A4FBFF4A1793FE216DF8A241FF849216K6fAM" TargetMode="External"/><Relationship Id="rId13" Type="http://schemas.openxmlformats.org/officeDocument/2006/relationships/hyperlink" Target="consultantplus://offline/ref=E2CB9A0028C05F069C235D7D7B15B41EEC6EF73D848C193AB2713ED05A31D8C024F6FADB3AD02AB9766DE5225E6D444A62DC54C1CB764Bt5N" TargetMode="External"/><Relationship Id="rId14" Type="http://schemas.openxmlformats.org/officeDocument/2006/relationships/hyperlink" Target="consultantplus://offline/ref=C97D4681E200F790BE33E66188D40F5EC7616D939956967808F4DCBDE1BAEE8684B43CF3AEB043625B5A04FC7BAB50235EA2FFE902F47CB1Z0v5G" TargetMode="External"/><Relationship Id="rId15" Type="http://schemas.openxmlformats.org/officeDocument/2006/relationships/hyperlink" Target="consultantplus://offline/ref=E05CDBA840B312D05E400859D1F4DDB1064F1AD54FDF5C4507EF1C1711CF87078E88818C8BD91090A86A586A196D2049F07A52247A96EA28K5w2G" TargetMode="External"/><Relationship Id="rId16" Type="http://schemas.openxmlformats.org/officeDocument/2006/relationships/hyperlink" Target="consultantplus://offline/ref=1567A2566652960547739261FDA11C40110679D864BBFB8AE2D48D9BF133DF8D351FE7352387107351B65BB6A63CA18202129895FA20C067xCH3L" TargetMode="External"/><Relationship Id="rId17" Type="http://schemas.openxmlformats.org/officeDocument/2006/relationships/hyperlink" Target="consultantplus://offline/ref=EE0E7ECAE7C6FDAB9B6F60C78ED521ACC5D911EC24E11396AB1F7A00CE9216AD4065C35AAB7AEDA3524DD9C5C660B8C0186E0D127D4BD1E2c8q9J" TargetMode="External"/><Relationship Id="rId18" Type="http://schemas.openxmlformats.org/officeDocument/2006/relationships/hyperlink" Target="consultantplus://offline/ref=9FA42D01C2E57CA694DC54FE7D5DF394F994605C682D801E4E05BFAB7665704BA865D06E87B847DDB5FA76AA74zB77M" TargetMode="External"/><Relationship Id="rId19" Type="http://schemas.openxmlformats.org/officeDocument/2006/relationships/hyperlink" Target="consultantplus://offline/ref=9FA42D01C2E57CA694DC54FE7D5DF394F995695F662A801E4E05BFAB7665704BA865D06E87B847DDB5FA76AA74zB77M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4:31:00Z</dcterms:created>
  <dc:creator>Batrakova</dc:creator>
  <dc:description/>
  <cp:keywords/>
  <dc:language>en-US</dc:language>
  <cp:lastModifiedBy>Ольга</cp:lastModifiedBy>
  <cp:lastPrinted>2020-12-30T10:17:00Z</cp:lastPrinted>
  <dcterms:modified xsi:type="dcterms:W3CDTF">2020-12-30T07:42:00Z</dcterms:modified>
  <cp:revision>18</cp:revision>
  <dc:subject/>
  <dc:title>1</dc:title>
</cp:coreProperties>
</file>